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2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To what extent can we call Theodore Roosevelt a “progressive president?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did the role of the federal government in American life expand during the Roosevelt, Taft, and Wilson presidenci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mpare Roosevelt’s New Nationalism to Wilson’s New Freedo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w did Theodore Roosevelt change American foreign policy? How did Taft and Wilson approach foreign policy (compared to Roosevelt)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3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1-26T12:54:00Z</dcterms:modified>
  <cp:revision>3</cp:revision>
  <dc:subject/>
  <dc:title>AP US History</dc:title>
</cp:coreProperties>
</file>